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ЛАН</w:t>
      </w:r>
    </w:p>
    <w:p>
      <w:pPr>
        <w:pStyle w:val="Normal"/>
        <w:spacing w:before="0" w:after="2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оведения Национального конкурса  профессионального мастерства «СТРОЙМАСТЕР» по Приволжскому федеральному округу</w:t>
        <w:br/>
        <w:t>в номинации «Лучший каменщик» (далее – Конкурс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19"/>
        <w:gridCol w:w="496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№ </w:t>
            </w:r>
            <w:r>
              <w:rPr>
                <w:b/>
                <w:smallCap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одержа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Место и сроки проведения мероприятия </w:t>
            </w:r>
            <w:r>
              <w:rPr/>
              <w:t>(дата и время, период времени прове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, заезд и размещение в гостинице участников конкурса и сопровождающ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0 – 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ж/д вокзал г. Саранска (г. Саранск, ул. Вокзальная,д.7); гостиница при Лыжно-биатлонном комплексе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ин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-00 – 20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при Лыжно-биатлонном комплексе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0 - 08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при Лыжно-биатлонном комплексе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участников. Инструктаж по технике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30 - 0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ое открытие Конкурса, жеребье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ое открытие конкурса при участии  Министерства строительства и архитектуры Республики Морд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:30 – 10: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жилого комплекса «Гратион»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, ул. Волгоград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рабочих мест для практической части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рабочих мест участник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 – 10: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жилого комплекса «Гратион»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, ул. Волгоград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часть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участниками практического 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15 –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апреля 2015 год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жилого комплекса «Гратион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Волгоград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 участников Конкур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0 -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Конкурс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рактической части Конкур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5 - 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апреля 2015 год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жилого комплекса «Гратион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Волгоград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часть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 участ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5 - 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конференц-зал при Лыжно-биатлонном комплексе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Конкурс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ыполнения теоретической и практической частей Конкурса. Подсчет баллов. Подведение итогов. Подготовка наградных материал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0 - 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конференц-зал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ин участников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0 - 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 участников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0 - 0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участников Конкурса на экскурс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по спортивным объектам</w:t>
            </w:r>
          </w:p>
          <w:p>
            <w:pPr>
              <w:pStyle w:val="Normal"/>
              <w:jc w:val="center"/>
              <w:rPr/>
            </w:pPr>
            <w:r>
              <w:rPr/>
              <w:t>г. Саран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1:30, (сбор в 09.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холл 1 этажа гостиницы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ое закрытие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. Награждение победите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0 –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конференц-зал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0 - 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ъезд участников и сопровождающи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17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ж/д вокзал г. Саранска; (г. Саранск, ул. Вокзальная,д.7); гостиница при Лыжно-биатлонном комплекс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аранск, ул. Энгельса, д. 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3:00Z</dcterms:created>
  <dc:creator>kogina</dc:creator>
  <dc:description/>
  <cp:keywords/>
  <dc:language>en-US</dc:language>
  <cp:lastModifiedBy>user</cp:lastModifiedBy>
  <cp:lastPrinted>2015-03-05T16:23:00Z</cp:lastPrinted>
  <dcterms:modified xsi:type="dcterms:W3CDTF">2015-05-19T11:14:00Z</dcterms:modified>
  <cp:revision>11</cp:revision>
  <dc:subject/>
  <dc:title>Программа проведения конкурса «Лучший по профессии «Маляр»</dc:title>
</cp:coreProperties>
</file>