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ые вопросы теоретической части второго этапа Национального конкурса профессионального мастерства «СТРОЙМАСТЕР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иволжскому федеральному округу в номинации «Лучший каменщик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каменной кладкой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сновные  виды кладок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езки кладк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ройстве каких конструктивных элементов зданий не допускается применение силикатного кирпич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ерсты, их виды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штрабы, их назначение и виды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акие бывают системы перевязки кладки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пособы укладки кирпича вприжи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укладки кирпича вприсык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ы укладки кирпича вполуприсык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ройстве каких конструктивных элементов зданий не допускается применять многорядную систему перевязки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Три  способа последовательности укладки кирпича. Область применения каждого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сновные  правила конструкций из кирпича по цепной и многорядной системе перевязок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шивки швов кладки, применяемые инструменты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ладка столбов по трехрядной системе перевязк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ой системе перевязки при укладке простенков используют четверти, где их располагают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ют облегченной кладкой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блегченных кладок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кирпично-анкерной кладк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перемычкой, их виды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операций по укладке арки и свод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ройстве каких конструктивных элементов зданий нельзя вести кладку  способом замораживания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ладки из блоков Поротер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47:00Z</dcterms:created>
  <dc:creator>Елена</dc:creator>
  <dc:description/>
  <cp:keywords/>
  <dc:language>en-US</dc:language>
  <cp:lastModifiedBy>user</cp:lastModifiedBy>
  <dcterms:modified xsi:type="dcterms:W3CDTF">2015-05-20T08:47:00Z</dcterms:modified>
  <cp:revision>2</cp:revision>
  <dc:subject/>
  <dc:title/>
</cp:coreProperties>
</file>