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ребования к конкурсантам по номинациям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170"/>
        <w:gridCol w:w="7501"/>
      </w:tblGrid>
      <w:tr>
        <w:trPr>
          <w:trHeight w:val="11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именование раздела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раздела</w:t>
            </w:r>
          </w:p>
        </w:tc>
      </w:tr>
      <w:tr>
        <w:trPr>
          <w:trHeight w:val="11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tLeast" w:line="200" w:before="0" w:after="0"/>
              <w:ind w:left="414" w:hanging="357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номинации 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учший электросварщик механизированной сварки плавящимся электродом в среде активных газов и смесях</w:t>
            </w:r>
          </w:p>
        </w:tc>
      </w:tr>
      <w:tr>
        <w:trPr>
          <w:trHeight w:val="11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tLeast" w:line="200" w:before="0" w:after="0"/>
              <w:ind w:left="414" w:hanging="357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тегория участников 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сварщик на автоматических и полуавтоматических машинах (электрогазосварщик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зряда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00" w:before="0" w:after="0"/>
              <w:ind w:left="414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ребования к конкурсантам 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квалификационное удостоверение электросварщик на автоматических и полуавтоматических машинах (электрогазосварщик) 4-6  разряда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ттестационное удостоверение НАКС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вень профессиональной подготовки: допущен кмеханизированной сварки плавящимся электродом в среде активных газов и смесях)  СК(1; 2; 3)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достоверение о наличии группы допуска по электробезопасности (не ниже 2-ой)</w:t>
            </w:r>
          </w:p>
        </w:tc>
      </w:tr>
      <w:tr>
        <w:trPr>
          <w:trHeight w:val="11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00" w:before="0" w:after="0"/>
              <w:ind w:left="414" w:hanging="357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ребования к знаниям 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ройство и принцип действия электросварочных автоматов и полуавтоматов, применяемые источники питания;</w:t>
            </w:r>
          </w:p>
          <w:p>
            <w:pPr>
              <w:pStyle w:val="Normal"/>
              <w:spacing w:lineRule="atLeast" w:line="20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авила обслуживания электросварочных аппаратов;</w:t>
            </w:r>
          </w:p>
          <w:p>
            <w:pPr>
              <w:pStyle w:val="Normal"/>
              <w:spacing w:lineRule="atLeast" w:line="20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способы и основные приёмы прихватки; </w:t>
            </w:r>
          </w:p>
          <w:p>
            <w:pPr>
              <w:pStyle w:val="Normal"/>
              <w:spacing w:lineRule="atLeast" w:line="20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виды сварных соединений и швов; </w:t>
            </w:r>
          </w:p>
          <w:p>
            <w:pPr>
              <w:pStyle w:val="Normal"/>
              <w:spacing w:lineRule="atLeast" w:line="20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правила подготовки кромок изделий для сварки; </w:t>
            </w:r>
          </w:p>
          <w:p>
            <w:pPr>
              <w:pStyle w:val="Normal"/>
              <w:spacing w:lineRule="atLeast" w:line="20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типы разделок и обозначение сварных швов на чертежах; </w:t>
            </w:r>
          </w:p>
          <w:p>
            <w:pPr>
              <w:pStyle w:val="Normal"/>
              <w:spacing w:lineRule="atLeast" w:line="20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словия применения сварочной проволоки, защитных газов;</w:t>
            </w:r>
          </w:p>
          <w:p>
            <w:pPr>
              <w:pStyle w:val="Normal"/>
              <w:spacing w:lineRule="atLeast" w:line="20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стройство и назначение редуктора, ротаметра, подогревателя газа;</w:t>
            </w:r>
          </w:p>
          <w:p>
            <w:pPr>
              <w:pStyle w:val="Normal"/>
              <w:spacing w:lineRule="atLeast" w:line="20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стройство и правила обслуживания сосуда работающего под давлением (г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зового баллона); </w:t>
            </w:r>
          </w:p>
          <w:p>
            <w:pPr>
              <w:pStyle w:val="Normal"/>
              <w:spacing w:lineRule="atLeast" w:line="20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ки сварочной проволоки;</w:t>
            </w:r>
          </w:p>
          <w:p>
            <w:pPr>
              <w:pStyle w:val="Normal"/>
              <w:spacing w:lineRule="atLeast" w:line="20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ципы подбора режима сварки по приборам;</w:t>
            </w:r>
          </w:p>
          <w:p>
            <w:pPr>
              <w:pStyle w:val="Normal"/>
              <w:spacing w:lineRule="atLeast" w:line="20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ияние режимов сварки на геометрию сварного шва;</w:t>
            </w:r>
          </w:p>
          <w:p>
            <w:pPr>
              <w:pStyle w:val="Normal"/>
              <w:spacing w:lineRule="atLeast" w:line="20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назначение и условия применения контрольно-измерительных приборов; </w:t>
            </w:r>
          </w:p>
          <w:p>
            <w:pPr>
              <w:pStyle w:val="Normal"/>
              <w:spacing w:lineRule="atLeast" w:line="20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сновные виды контроля сварных швов;</w:t>
            </w:r>
          </w:p>
          <w:p>
            <w:pPr>
              <w:pStyle w:val="Normal"/>
              <w:spacing w:lineRule="atLeast" w:line="20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причины возникновения дефектов при сварке и способы их предупреждения;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требования, предъявляемые к сварному шву и поверхностям после кислородной резки (строгания); 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ичины возникновения внутренних напряжений и деформаций в свариваемых изделиях и меры их предупреждения;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ханические свойства свариваемых металлов;</w:t>
            </w:r>
          </w:p>
          <w:p>
            <w:pPr>
              <w:pStyle w:val="Normal"/>
              <w:spacing w:lineRule="atLeast" w:line="20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а чтения чертежей сложных сварных пространственных металлоконструкций;</w:t>
            </w:r>
          </w:p>
          <w:p>
            <w:pPr>
              <w:pStyle w:val="Normal"/>
              <w:spacing w:lineRule="atLeast" w:line="2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одготовки, сборки и сварки углеродистых и легированных сталей согласно требованиям СНиП 3.03.01-87, СНиП 3.05.03-85, СНиП 3.05.04-85;</w:t>
            </w:r>
          </w:p>
          <w:p>
            <w:pPr>
              <w:pStyle w:val="Normal"/>
              <w:spacing w:lineRule="atLeast" w:line="20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бования к контролю качества сварных соединений согласно СНиП 3.03.01-87;</w:t>
            </w:r>
          </w:p>
          <w:p>
            <w:pPr>
              <w:pStyle w:val="Normal"/>
              <w:spacing w:lineRule="atLeast" w:line="20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чтения технологических карт;-</w:t>
            </w:r>
          </w:p>
          <w:p>
            <w:pPr>
              <w:pStyle w:val="Normal"/>
              <w:spacing w:lineRule="atLeast" w:line="20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авила соблюдения требований охраны труда, электро-безопасности и пожарной безопасности при выполнении электросварочных работ</w:t>
            </w:r>
          </w:p>
        </w:tc>
      </w:tr>
      <w:tr>
        <w:trPr>
          <w:trHeight w:val="11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00" w:before="0" w:after="0"/>
              <w:ind w:left="4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бования к умениям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tLeast" w:line="20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ханизированная сварка плавящимся электродом в среде активных газов и смесях, пластины(листа) в вертикальном расположении, положение шва (В1, В2)</w:t>
            </w:r>
          </w:p>
        </w:tc>
      </w:tr>
      <w:tr>
        <w:trPr>
          <w:trHeight w:val="11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00" w:before="0" w:after="0"/>
              <w:ind w:left="414" w:hanging="357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нкурсные задания: 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tLeast" w:line="200" w:before="0" w:after="0"/>
              <w:ind w:left="317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рка пластин(листов) толщиной до 10мм в вертикальном расположении, положение шва (В1, В2)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Типоразмеры образцов могут отличаться от  приведённы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basedOn w:val="Style5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basedOn w:val="Style5"/>
    <w:qFormat/>
    <w:rPr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17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20:00Z</dcterms:created>
  <dc:creator>admin</dc:creator>
  <dc:description/>
  <dc:language>en-US</dc:language>
  <cp:lastModifiedBy>user</cp:lastModifiedBy>
  <dcterms:modified xsi:type="dcterms:W3CDTF">2015-04-20T10:20:00Z</dcterms:modified>
  <cp:revision>2</cp:revision>
  <dc:subject/>
  <dc:title/>
</cp:coreProperties>
</file>