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ЛАН</w:t>
      </w:r>
    </w:p>
    <w:p>
      <w:pPr>
        <w:pStyle w:val="Normal"/>
        <w:spacing w:before="0" w:after="24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оведения Национального конкурса  профессионального мастерства «СТРОЙМАСТЕР» по Приволжскому федеральному округу</w:t>
        <w:br/>
        <w:t>в номинации «Лучший сварщик» (далее – Конкурс)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268"/>
        <w:gridCol w:w="567"/>
        <w:gridCol w:w="3686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№ </w:t>
            </w:r>
            <w:r>
              <w:rPr>
                <w:b/>
                <w:smallCaps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одержание мероприят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Место и сроки проведения мероприятия (дата и время, период времени про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римечания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8.05.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аезд учас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риезд участников в гостиницу Т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гостиница  Тан,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>18.05.15, в течение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СР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уж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Гостиница 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8.00 – 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mallCaps/>
                <w:highlight w:val="yellow"/>
              </w:rPr>
            </w:pPr>
            <w:r>
              <w:rPr>
                <w:smallCaps/>
                <w:highlight w:val="yellow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highlight w:val="yellow"/>
              </w:rPr>
            </w:pPr>
            <w:r>
              <w:rPr>
                <w:b/>
                <w:smallCaps/>
              </w:rPr>
              <w:t>19.05.2015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автра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Гостиница 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7.30-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mallCaps/>
                <w:highlight w:val="yellow"/>
              </w:rPr>
            </w:pPr>
            <w:r>
              <w:rPr>
                <w:smallCaps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Переезд участ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Гостиница 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.30-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highlight w:val="yellow"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</w:rPr>
              <w:t>Регистрация участников,</w:t>
            </w:r>
            <w:r>
              <w:rPr/>
              <w:t xml:space="preserve"> </w:t>
            </w:r>
            <w:r>
              <w:rPr>
                <w:b/>
                <w:smallCaps/>
              </w:rPr>
              <w:t>жеребьёвка, переоде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Фойе БАСК, 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раздев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9.00-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  <w:highlight w:val="yellow"/>
              </w:rPr>
            </w:pPr>
            <w:r>
              <w:rPr>
                <w:smallCaps/>
              </w:rPr>
              <w:t>Оргкомитет,СР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нструктаж    по ТБ и О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Лекционный зал БА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1.00-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Обе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4.00-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накомство с местом проведения конкур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Знакомство с местом  проведения конкурса. Пробная работа,</w:t>
            </w:r>
            <w:r>
              <w:rPr/>
              <w:t xml:space="preserve"> </w:t>
            </w:r>
            <w:r>
              <w:rPr>
                <w:smallCaps/>
              </w:rPr>
              <w:t>сборка  К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ул.Блюхера 15\2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-3 часа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>с 12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ж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роведение ВИК сбор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работа жюр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с 14.00 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ж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ереезд  в гостиницу Т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0.05.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автра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7.30-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mallCaps/>
                <w:highlight w:val="yellow"/>
              </w:rPr>
            </w:pPr>
            <w:r>
              <w:rPr>
                <w:smallCaps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Переезд участ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Гостиница 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.30-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highlight w:val="yellow"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Открытие конкур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Торжественное построение  перед центральным входом, представление участников, приветствие , фотографиров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10.00-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оргкомитет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конкур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Выполнение практического за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Конкурсное за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1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ж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Обе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4.00-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абота лаборатории по контролю качества сварных рабо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росветка К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14.30 – 19.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УГ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абота жюр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Обработка практической части результатов конкур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2.00-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Уж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8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ереезд  в гостиницу Т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1.05.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автра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Гостиница 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7.30-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mallCaps/>
                <w:highlight w:val="yellow"/>
              </w:rPr>
            </w:pPr>
            <w:r>
              <w:rPr>
                <w:smallCaps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ереезд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учас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Гостиница 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8.30- 9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Теоретическая часть конкур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Лекционный зал БА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.00-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ж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осещение выставки участник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шкирский выставочный цен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.30-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СРО, 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одведение итогов конкур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Обработка результатов конкур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.30-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ж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аполнение дипломов, номина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в каждой номин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.3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росмотр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фильм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в свободное врем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Актовый зал 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.30-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Обе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Торжественное закрытие 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конкур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Оргкомит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Актовый зал 13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оргкомитет, ж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Ужин (сухой паек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5.0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БА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Отъезд учас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с 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3:00Z</dcterms:created>
  <dc:creator>kogina</dc:creator>
  <dc:description/>
  <cp:keywords/>
  <dc:language>en-US</dc:language>
  <cp:lastModifiedBy>user</cp:lastModifiedBy>
  <cp:lastPrinted>2015-03-05T16:23:00Z</cp:lastPrinted>
  <dcterms:modified xsi:type="dcterms:W3CDTF">2015-04-21T08:35:00Z</dcterms:modified>
  <cp:revision>9</cp:revision>
  <dc:subject/>
  <dc:title>Программа проведения конкурса «Лучший по профессии «Маляр»</dc:title>
</cp:coreProperties>
</file>