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ребования к конкурсантам по номинациям</w:t>
      </w:r>
    </w:p>
    <w:tbl>
      <w:tblPr>
        <w:tblW w:w="107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620"/>
      </w:tblGrid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раздел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раздела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tLeast" w:line="200" w:before="0" w:after="0"/>
              <w:ind w:left="414" w:hanging="357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номинации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Лучшийэлектросварщик ручной сварки (покрытым электродом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tLeast" w:line="200" w:before="0" w:after="0"/>
              <w:ind w:left="414" w:hanging="357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тегория участников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сварщик ручной сварки4-6 разряда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0"/>
              <w:ind w:left="4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ебования к конкурсантам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квалификационное удостоверение электросварщик ручной сварки (электрогазосварщик) 4– 6 разряда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ттестационное удостоверение НАКС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ень профессиональной подготовки: допущен к ручной дуговой сварке покрытым электродом СК(1; 2; 3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остоверение о наличии группы допуска по электробезопасности (не ниже 2-ой)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0"/>
              <w:ind w:left="414" w:hanging="357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ебования к знаниям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о и принцип действия электросварочных машин и аппаратов для дуговой сварки в условиях применения переменного и постоянного тока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авила обслуживания электросварочных аппаратов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пособы и основные приёмы прихватки; 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иды сварных соединений и швов; 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правила подготовки кромок изделий для сварки; 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типы разделок и обозначение сварных швов на чертежах; 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новные свойства применяемых электродов и свариваемого металла и сплавов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ки и типы электродов, назначение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ы подбора режима сварки по приборам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назначение и условия применения контрольно-измерительных приборов; 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новные виды контроля сварных швов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причины возникновения дефектов при сварке и способы их предупреждения;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требования, предъявляемые к сварочному шву и поверхностям после кислородной резки (строгания);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чины возникновения внутренних напряжений и деформаций в свариваемых изделиях и меры их предупреждения;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ческие свойства свариваемых металлов;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чтения чертежей сложных сварных пространственных металлоконструкций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одготовки, сборки и сварки углеродистых и легированных сталей согласно требованиям СНиП 3.03.01-87, СНиП 3.05.03-85, СНиП 3.05.04-85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к контролю качества сварных соединений согласно СНиП 3.03.01-87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чтения технологических карт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соблюдения требований охраны труда, электро-безопасности и пожарной безопасности при выполнении электросварочных работ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0"/>
              <w:ind w:left="4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умения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firstLine="3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ная дуговая сваркапокрытым электродом углеродистых и легированных стал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4" w:leader="none"/>
              </w:tabs>
              <w:spacing w:lineRule="atLeast" w:line="200" w:before="0" w:after="0"/>
              <w:ind w:left="60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воротной трубы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0"/>
              <w:ind w:left="414" w:hanging="357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курсные задания: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tLeast" w:line="200"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неповоротной трубы (Т159х8)*, ось трубы горизонтальна; материал гр. М01 (РД 03-495-02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Типоразмеры образцов могут отличаться от  приведённых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basedOn w:val="Style5"/>
    <w:qFormat/>
    <w:rPr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7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21:00Z</dcterms:created>
  <dc:creator>admin</dc:creator>
  <dc:description/>
  <dc:language>en-US</dc:language>
  <cp:lastModifiedBy>user</cp:lastModifiedBy>
  <dcterms:modified xsi:type="dcterms:W3CDTF">2015-04-20T10:21:00Z</dcterms:modified>
  <cp:revision>2</cp:revision>
  <dc:subject/>
  <dc:title/>
</cp:coreProperties>
</file>