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департамента промышленного развития Кировской области, руководитель уполномоченного органа исполнительной власти области, ответственного за проведение конкурса и координацию работы по его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С.А.Вандыш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2012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в 2012 году регионального этапа Всероссийского конкурса «Лучший по профессии» (далее – конкурс) по отраслевым номинац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852"/>
        <w:gridCol w:w="1861"/>
        <w:gridCol w:w="1620"/>
        <w:gridCol w:w="2158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траслевой номинации конкурс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фильного департамента, ответственного за проведение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проведения конкурс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 проведения конкурс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Лучши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монтер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соревнование по профессиональному мастерству бригад служб изоляции и защиты от перенапряжений электрооборудова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межуточный этап по выявлению из 9 энергосистем победителя для номинирования его на федеральный урове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энергетики и газификации Кир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августа 2012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Марий-Эл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Кокшай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региональный  (кустовой) конкурс между филиалами операционный компаний ОАО «Холдинг межрегиональных распределительных сетевых компаний» (ОАО «Холдинг МРСК»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учший сварщик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оревнования по профессиональному мастерству сварщиков организаций област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ромышленного развития Кир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вгуста 2012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иров ОАО «Кировский машиностроительный завод 1 Мая»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«Лучший каменщик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оревнования по профессиональному мастерству каменщиков строительных организаций области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оительства и архитектуры Кир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сентября 2012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ир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о проведения (стройплощадка) определя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епарт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нергетики и газифик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ab/>
        <w:tab/>
        <w:tab/>
        <w:tab/>
        <w:tab/>
        <w:tab/>
        <w:t>А.В.Журав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департ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 архитек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ab/>
        <w:tab/>
        <w:tab/>
        <w:tab/>
        <w:tab/>
        <w:tab/>
        <w:t>А.В.Перм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0" w:hanging="0"/>
      <w:outlineLvl w:val="3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нак Знак1"/>
    <w:basedOn w:val="Style13"/>
    <w:qFormat/>
    <w:rPr>
      <w:b/>
      <w:bCs/>
      <w:sz w:val="28"/>
      <w:szCs w:val="24"/>
      <w:lang w:val="ru-RU" w:bidi="ar-SA"/>
    </w:rPr>
  </w:style>
  <w:style w:type="character" w:styleId="Style14">
    <w:name w:val="Знак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firstLine="720"/>
      <w:jc w:val="both"/>
    </w:pPr>
    <w:rPr>
      <w:sz w:val="28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4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59:00Z</dcterms:created>
  <dc:creator>трухина </dc:creator>
  <dc:description/>
  <cp:keywords/>
  <dc:language>en-US</dc:language>
  <cp:lastModifiedBy>Admin</cp:lastModifiedBy>
  <cp:lastPrinted>2012-08-09T12:26:00Z</cp:lastPrinted>
  <dcterms:modified xsi:type="dcterms:W3CDTF">2012-08-09T08:28:00Z</dcterms:modified>
  <cp:revision>4</cp:revision>
  <dc:subject/>
  <dc:title>Главному Федеральному инспектору</dc:title>
</cp:coreProperties>
</file>