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244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Правительст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>от 31.07.2012    № 164/445</w:t>
              <w:tab/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СТА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ой рабочей группы  по номинации «Лучший каменщик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ого этапа Всероссийского конкурса профессион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ства «Лучший по профессии»</w:t>
      </w:r>
    </w:p>
    <w:p>
      <w:pPr>
        <w:pStyle w:val="Normal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47"/>
        <w:gridCol w:w="5783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ЕНИН</w:t>
            </w:r>
          </w:p>
          <w:p>
            <w:pPr>
              <w:pStyle w:val="Normal"/>
              <w:rPr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лебо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по надзору за строительством объектов в городе Кирове управления государственного строительного надзора департамента строительства и архитектуры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 работ общества с ограниченной ответственностью «Строительно–монтажное управление № 4 и К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ИД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ерческий директор общества с ограниченной ответственностью фирма «Маяковска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ировской областной организации профсоюза строителей Ро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4508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5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6">
    <w:name w:val="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одпись2"/>
    <w:basedOn w:val="Normal"/>
    <w:qFormat/>
    <w:pPr>
      <w:widowControl/>
      <w:suppressAutoHyphens w:val="true"/>
      <w:autoSpaceDE w:val="true"/>
      <w:spacing w:before="480" w:after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7:00Z</dcterms:created>
  <dc:creator>user</dc:creator>
  <dc:description/>
  <cp:keywords/>
  <dc:language>en-US</dc:language>
  <cp:lastModifiedBy>user</cp:lastModifiedBy>
  <cp:lastPrinted>2012-06-08T12:43:00Z</cp:lastPrinted>
  <dcterms:modified xsi:type="dcterms:W3CDTF">2012-08-02T10:32:00Z</dcterms:modified>
  <cp:revision>12</cp:revision>
  <dc:subject/>
  <dc:title> </dc:title>
</cp:coreProperties>
</file>