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244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Правительст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от 31.07.2012  № 164/445 </w:t>
              <w:tab/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СТА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ональной конкурсной комиссии по проведению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егионального этапа Всероссийского кон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ого мастерства «Лучший по профессии»</w:t>
      </w:r>
    </w:p>
    <w:p>
      <w:pPr>
        <w:pStyle w:val="Normal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47"/>
        <w:gridCol w:w="5783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Анатольевич</w:t>
            </w:r>
          </w:p>
          <w:p>
            <w:pPr>
              <w:pStyle w:val="Normal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сударственной службы занятости населения Кировской области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государственной службы занятости населен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гионального сектора экономики и инфраструктуры департамента экономического развития Киров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Федерации профсоюзных организаций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надье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департамента информационной работы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нтиновн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ланирования и анализа финансирования социальной сферы департамента финансов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Яковл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бщества с ограниченной ответственностью «Вятский аттестационный центр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Ивано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оветник Вятской торгово-промышленной палат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а открытого акционерного общества «Электромашиностроительный завод «Лепсе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управления промышленности департамента промышленного развития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Львович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eastAsia="MS Mincho;ＭＳ 明朝" w:cs="MS Mincho;ＭＳ 明朝"/>
                <w:b/>
                <w:b/>
                <w:spacing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коммерческой организации – Объединение работодателей Кировской области «Совет хозяйственных руководителей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450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5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6">
    <w:name w:val="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bCs/>
      <w:sz w:val="28"/>
      <w:szCs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Подпись2"/>
    <w:basedOn w:val="Normal"/>
    <w:qFormat/>
    <w:pPr>
      <w:widowControl/>
      <w:suppressAutoHyphens w:val="true"/>
      <w:autoSpaceDE w:val="true"/>
      <w:spacing w:before="480" w:after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5:00Z</dcterms:created>
  <dc:creator>user</dc:creator>
  <dc:description/>
  <cp:keywords/>
  <dc:language>en-US</dc:language>
  <cp:lastModifiedBy>user</cp:lastModifiedBy>
  <cp:lastPrinted>2012-06-15T17:11:00Z</cp:lastPrinted>
  <dcterms:modified xsi:type="dcterms:W3CDTF">2012-08-02T10:31:00Z</dcterms:modified>
  <cp:revision>23</cp:revision>
  <dc:subject/>
  <dc:title> </dc:title>
</cp:coreProperties>
</file>